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4-оз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обственности Октябрьского района в муниципальную собственность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Малый Атлы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07"/>
        <w:gridCol w:w="4191"/>
        <w:gridCol w:w="1732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имущества или иная информация,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изирующ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тыс. рублей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мущество библиотек поселени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, д. 18, с. Малый Атлым, Октябрьский район, Ханты-Мансийский автономный округ – Юг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13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27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тсъезда, д. 16, п. Комсомольский, Октябрьский район, Ханты-Мансийский автономный округ – Юг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44"/>
        <w:gridCol w:w="4320"/>
        <w:gridCol w:w="159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32, с. Большой Атлым, Октябрьский район, Ханты-Мансийский автономный округ – Юг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ражная, д. 19/2, п. Большие Леуши, Октябрьский район, Ханты-Мансийский автономный округ – Юг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5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9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8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85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0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, д. 22, с. Большой Атлым, Октябрьский район, Ханты-Мансийский автономный округ – Юг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44"/>
        <w:gridCol w:w="4320"/>
        <w:gridCol w:w="158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8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ражная, д. 18, п. Большие Леуши, Октябрьский район, Ханты-Мансийский автономный округ – Юг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7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3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словая, д. 9, п. Заречный, Октябрьский район, Ханты-Мансийский автономный округ – Юг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струменты, производственный и хозяйственный инвентарь </w:t>
              <w:br/>
              <w:t>(10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04"/>
        <w:gridCol w:w="4320"/>
        <w:gridCol w:w="160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7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15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д. 7, п. Комсомольский, Октябрьский район, Ханты-Мансийский автономный округ – Юг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,40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оизводственный и хозяйственный инвентарь (24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1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7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 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8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ы и оборудование (4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Зеленый, д. 2, с. Малый Атлым, Октябрьский район, Ханты-Мансийский автономный округ – Югр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1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04"/>
        <w:gridCol w:w="4320"/>
        <w:gridCol w:w="162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менты, производственный и хозяйственный инвентарь (20 едини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5"/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2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ые запасы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единиц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разделу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34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1.1 – 1.1.4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2.1 – 1.2.13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3.1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4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5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3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9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9.1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10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8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7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13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10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9.1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0.1 – 2.10.15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1.1 – 2.11.17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2.1 – 2.12.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3.1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4.1 – 2.14.22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5.1 – 2.15.9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6.1 – 2.16.3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7.1 приложения 2 к решению Думы Октябрьского района от 31 мая 2007 года № 216, согласованного решением Совета депутатов сельского поселения Малый Атлым от 30 мая 2007 года № 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3:45:00Z</dcterms:created>
  <dc:creator>User</dc:creator>
  <dc:description/>
  <cp:keywords/>
  <dc:language>en-US</dc:language>
  <cp:lastModifiedBy>MinyaylovaIV</cp:lastModifiedBy>
  <cp:lastPrinted>2007-06-20T15:13:00Z</cp:lastPrinted>
  <dcterms:modified xsi:type="dcterms:W3CDTF">2007-07-03T06:04:00Z</dcterms:modified>
  <cp:revision>54</cp:revision>
  <dc:subject/>
  <dc:title> </dc:title>
</cp:coreProperties>
</file>